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u w:val="single"/>
        </w:rPr>
        <w:t>Előterjesztő:</w:t>
      </w:r>
      <w:r>
        <w:rPr/>
        <w:t xml:space="preserve"> dr. Horváth Klára polgármester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Előterjesztést készítette:</w:t>
      </w:r>
      <w:r>
        <w:rPr>
          <w:sz w:val="22"/>
          <w:szCs w:val="22"/>
        </w:rPr>
        <w:t xml:space="preserve"> dr. Poczok Szabolcs jegyző, Kovács Katalin gazdálkodási irodavezető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Előzetesen tárgyalj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énzügyi és Településfejlesztési Bizottsá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zociális és Oktatási Bizottság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Mellékle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1. melléklet – határozati javasl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 melléklet – rendelet-tervezet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Elfogadás módja:</w:t>
      </w:r>
      <w:r>
        <w:rPr>
          <w:sz w:val="22"/>
          <w:szCs w:val="22"/>
        </w:rPr>
        <w:t xml:space="preserve"> minősített többség rendelet esetében, egyszerű többség határozat esetében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Tárgykört rendező jogszabályok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11. évi CXCV. törvény (Áht)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11. évi CLXXXIX. törvény (Ötv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2"/>
          <w:szCs w:val="22"/>
        </w:rPr>
        <w:t>2025. évi LXIX. törvény (Magyarország 2026. évi központi költségvetéséről)</w:t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lőterjesztés 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/>
      </w:pPr>
      <w:r>
        <w:rPr>
          <w:b/>
          <w:sz w:val="36"/>
          <w:szCs w:val="36"/>
        </w:rPr>
        <w:t>Bábolna Város Önkormányzat 2026. évi költségvetéséről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Pénzügyi és Településfejlesztési Bizottság!</w:t>
      </w:r>
    </w:p>
    <w:p>
      <w:pPr>
        <w:pStyle w:val="Normal"/>
        <w:spacing w:lineRule="auto" w:line="276" w:before="0" w:after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Szociális és Oktatási Bizottság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elyi önkormányzatok és szerveik, a köztársasági megbízottak, valamint egyes centrális alárendeltségű szervek feladat- és hatásköreiről szóló 1991. évi XX. törvény 139. § (1) bekezdés a) pontjában foglalt kötelezettségemnek eleget téve az alábbi költségvetési rendelet-tervezetet terjesztem a Képviselő-testület elé, ami a vonatkozó jogszabályok által előírt szerkezetben és tartalommal került összeállításra.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Indokolás a rendelet-tervezethez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hatálya az Önkormányzatra, továbbá a Bábolnai Közös Önkormányzati Hivatal, a Bábolnai Százszorszép Óvoda és Bölcsőde, a Bábolnai Alapszolgáltatási Központ, a Bábolna Városi Könyvtár, Művelődési és Sportközpont - mint költségvetési szervekre - terjed ki. A rendelet-tervezet az intézményvezetők javaslatainak figyelembevételével készü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kiadási és bevételi főösszege </w:t>
      </w:r>
      <w:r>
        <w:rPr>
          <w:b/>
          <w:bCs/>
          <w:sz w:val="22"/>
          <w:szCs w:val="22"/>
        </w:rPr>
        <w:t>3.324.337.962</w:t>
      </w:r>
      <w:r>
        <w:rPr>
          <w:b/>
          <w:sz w:val="22"/>
          <w:szCs w:val="22"/>
        </w:rPr>
        <w:t xml:space="preserve"> Ft összegben</w:t>
      </w:r>
      <w:r>
        <w:rPr>
          <w:sz w:val="22"/>
          <w:szCs w:val="22"/>
        </w:rPr>
        <w:t xml:space="preserve"> került a javaslatb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 Bevételek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t bevételek forrásonkénti megoszlását intézményi bontásban a rendelet-tervezet 2. melléklete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21. évben megszűnt a beszámítás rendszere, helyette a szolidaritási hozzájárulás általános érvénnyel szolgálja a jövedelmi különbségek mérséklését. Ennek megfelelően az önkormányzatok működési támogatására 552.623.039 Ft támogatást kapunk.  Ez az összeg tartalmazza a települési önkormányzatok működésének általános támogatását, a köznevelési feladatok, a szociális és gyermekjóléti feladatok, a gyermekétkeztetési feladatok és a kulturális feladatok támogatását. Az összeget csökkenti a szolidaritási-hozzájárulás fizetési kötelezettségünk. A 2026. évi szolidaritási hozzájárulás összege 336.786.430 Ft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ös hivatal működési kiadásaihoz Bana Község Önkormányzatának 19.131.934 Ft-ot kell biztosítani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vételek közül legnagyobb összeget a közhatalmi bevételek köre jelenti. Iparűzési adóbevételként 1.150.000.000 Ft, építményadóként 146.000.000 Ft, telekadó esetében 35.000.000 Ft, a magánszemélyek kommunális adójaként 4.211.000 Ft forrással számoltunk. Késedelmi pótlék, igazgatási szolgáltatási díj és talajterhelési díj bevételekre 1.284.000 Ft befizetését irányoztuk elő. Az adóbevételek tervezésénél a 2025. évben ténylegesen befolyt adók összegeit, illetve Bábolna Város Önkormányzata Képviselő-testületének a helyi adó mértékének módosításáról szóló 16/2024. (XI.28.) ÖK rendeletében foglalt adómértékeket vettük figyelembe. Így a közhatalmi bevételekre tervezett összeg 1.336.495.000 Ft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űködési bevételekre 136.725.087 Ft-ot terveztünk, melyek között az étkezési térítési díjakra tervezett összegek, a bérleti és egyéb szolgáltatási díjak bevétele, a föld- és ingatlanok bérleti díjából származó bevételek, a tulajdonosi bevételek jelennek meg.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Működési célú átvett pénzeszközre 12.611.250 Ft-ot terveztünk, amely az Pannon Szélerőmű Kft.-től átvett 5.936.25 Ft -ot és a Bábolna BIO RUN futóverseny támogatására átvett 6.675.000 Ft pénzeszközt tartalmazza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25. december 31. napján 474.288.714 Ft számlapénzzel rendelkezett önkormányzatunk, mely magába foglalja a Magyar Államkincstárnál elkülönített projektszámlákon lévő támogatási összegeket is. A pénzmaradvány összege biztosít forrást a 2026. évben megvalósuló projektekhez és az önkormányzati egyéb fejlesztésekhez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Kiadások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adásokat részletesen a rendelet-tervezet 3. melléklete mutatja intézményenként és kiadási főcsoportonként. Az előirányzatok meghatározásakor a jogszabályokban meghatározott kötelező elemeket, az előző évi tényszámokat és a 2026. évre prognosztizált 4,4 %-os inflációt is figyelembe vettü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mélyi juttatások tervezésekor a következő jogszabályok rendelkezéseit vettük figyelemb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2026. évre vonatkozóan a költségvetési törvény nem változtatta a 2011. évi CXCIX. törvény 132.§-a szerinti köztisztviselői illetményalapot.</w:t>
      </w:r>
    </w:p>
    <w:p>
      <w:pPr>
        <w:pStyle w:val="Normal"/>
        <w:numPr>
          <w:ilvl w:val="0"/>
          <w:numId w:val="5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A közalkalmazottak jogállásáról szóló 1992. évi XXXIII. törvénynek a szociális, valamint a gyermekjóléti és gyermekvédelmi ágazatban történő végrehajtásáról szóló 257/2000. (XII. 26.) Korm. rendelet módosítását – 427/2025. (XII.23.) Korm. rendelet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1992. évi XXXIII. törvény 69.§-a szerinti illetménypótlék számítási alapja 2026. évben 20.000 Ft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rStyle w:val="Markedcontent"/>
          <w:sz w:val="22"/>
          <w:szCs w:val="22"/>
        </w:rPr>
        <w:t>A 426/2025. (XII.23.) Korm. rendelet szabályozza a kötelező legkisebb munkabér (minimálbér) és a garantált bérminimum 2026. évi összeg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inimálbérhez-, melynek 2026. évre megállapított összege 322.800Ft- és a garantált bérminimumhoz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melynek 2026. évre megállapított összege 373.200 Ft - kötött illetményeket, a soros előre lépők illetményének változását és a jubileumi jutalmakra fizetendő összegeket figyelembe vettük a tervezésné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 testület nyilatkozata alapján a személyi juttatások esetében 15 %-os illetményemeléssel terveztün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önkormányzati képviselők, a bizottsági elnöknek és tagnak járó tiszteletdíj megállapításáról szóló 2/2026. (II.12.) ÖK rendelet alapján az önkormányzati képviselőt 2026-ban havi bruttó 134.200 Ft, az önkormányzati bizottság tagját havi bruttó 58.300 Ft, a bizottság elnökét az elnöki tisztség betöltéséért  további  havi bruttó 11.700 Ft tiszteletdíj illeti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2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mélyi juttatásokra 608.304.313 Ft-ot terveztünk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ábolna Város Önkormányzata Képviselő-testületének 116/2024. (VIII.27.) rendkívüli határozata alapján a  Bábolnai Közös Önkormányzati Hivatal dolgozóinak nettó 400.000 Ft/fő/év cafetéria juttatás, a Bábolnai Százszorszép Óvoda és Bölcsőde, a Bábolnai Alapszolgáltatási Központ, a Bábolna Városi Könyvtár, Művelődési és Sportközpont valamin Bábolna Város Önkormányzat dolgozóinak havi nettó 18.000 Ft/fő cafetéria juttatás került betervezésre. A cafetéria juttatásban a teljes munkaidőben foglalkoztatott dolgozók és időarányosan a részmunkaidőben foglalkoztatott dolgozók részesül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unkáltatót terhelő járulékok és a szociális hozzájárulási adó összege a személyi juttatások összegéhez igazodik.  A szociális hozzájárulási adó mértéke 13 %, a béren kívüli juttatások után munkáltató által fizetendő SZJA mértéke 15 %. Ennek megfelelően ebben az évben 81.658.993 Ft került a rendelet-tervezet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dologi kiadások tervezésekor figyelembe vettük a megelőző év tényadatait és a 2026. évre prognosztizált 4,4 %-os inflációt. Ezek alapján került a tervezetbe 723.008.831 Ft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ellátottak pénzbeli juttatására 11.350.000 Ft-ot irányoztunk elő, melynek részletezését a rendelet-tervez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melléklet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Egyéb működési célú támogatások között került tervezésre a Komárom és környéke többcélú kistérségi társulásnak átadandó 1.460.000 Ft és a Bursa ösztöndíj 1.750.000 Ft támogatási összeg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jlesztési és működési célra átadott pénzeszközök tervezett összeg 189.153.463 Ft, részletes kimutatása a rendelet-tervezet 10. mellékletben tekinthető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ok befizetései a szolidaritási hozzájárulás összegét tartalmazza. Ennek összege 336.786.430 Ft. Ez az összeg visszavonásra kerül a nettó finanszírozás keretében az Önkormányzatot megillető állami támogatásb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jlesztések között a tervezett beruházásokat és a felújításokat, korszerűsítéseket nevesítettük, ami a rendelet-tervezet 3. mellékletében lát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eruházási kiadásokra 29.600.000 Ft-ot, felújítási kiadásokra 157.867.039 Ft-ot terveztün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éb felhalmozási célú kiadásként jelöltük a tervezetben a lakásépítéshez, vásárláshoz igényelhető önkormányzati kölcsönt 3.000.000 Ft összeg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nanszírozási kiadások között az intézmények finanszírozását- 811.594.872 Ft –, valamint a hiteltörlesztés 2026. évi összegét 120.000.000 Ft-ot kell terveznün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államháztartáson belüli megelőlegezés visszafizetése 20.696.384 Ft-ot jelent 2026. évben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Önkormányzati tartalé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gyéb működési célú kiadások között szerepeltetjük a tartalékot. Általános tartalékként 230.897.637 Ft-ot,  terveztünk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V. Előirányzat felhasznál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-tervezet 6. melléklete mutatja az önkormányzat bevételeinek és kiadásainak tervezett felhasználását. Nagyobb bevételekkel március és szeptember hónapokban számolunk, amikor az adóbefizetések történnek. A kiadások esetében a személyi jellegű havi kifizetések és az utánuk fizetendő járulékok összege közel azonos mértékű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. Közvetett támogatások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-tervezet 7. mellékletében a helyi rendelettel szabályozott és törvényi előírásokból származó bevételi kieséseket foglaltuk össze a jogszabályi előírásoknak megfelelő szerkezet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skola és az óvoda esetében a térítési díjak elengedéséből származik a bevételkiesés. Az élelmezésvezető a törvényi előírások szerint jár el a kedvezmény megállapításak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elyi adók esetében a magányszemélyek kommunális adójánál terveztünk bevételkiesést, ami jogszabályi előíráson, illetve képviselő-testületi döntésen alapu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Több éves kihatással járó kötelezettség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-tervezet 9. mellékletében az önkormányzat több éves kihatással járó kötelezettség vállalását mutattuk be. A Takarékbank Zrt.-vel (jelenleg MBH Bank Nyrt.) kötött megállapodás alapján 2018. december 14. napjától 2030. szeptember 30. napjáig van fizetési kötelezettségünk.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VII. A rendelet-tervezet előzetes hatásvizsgálata</w:t>
      </w:r>
    </w:p>
    <w:p>
      <w:pPr>
        <w:pStyle w:val="Normal"/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A jogalkotásról szóló 2010. évi CXXX. törvény (Jat.) 17. §-18. §-ai előzetes hatásvizsgálatot és indokolási kötelezettséget írnak elő. A hatásvizsgálat során vizsgálni kell</w:t>
      </w:r>
    </w:p>
    <w:p>
      <w:pPr>
        <w:pStyle w:val="Normal"/>
        <w:numPr>
          <w:ilvl w:val="0"/>
          <w:numId w:val="6"/>
        </w:numPr>
        <w:autoSpaceDE w:val="false"/>
        <w:spacing w:before="0" w:after="20"/>
        <w:jc w:val="both"/>
        <w:rPr/>
      </w:pPr>
      <w:r>
        <w:rPr>
          <w:sz w:val="22"/>
          <w:szCs w:val="22"/>
        </w:rPr>
        <w:t>a tervezett jogszabály valamennyi jelentősnek ítélt hatását, különösen</w:t>
      </w:r>
    </w:p>
    <w:p>
      <w:pPr>
        <w:pStyle w:val="Normal"/>
        <w:numPr>
          <w:ilvl w:val="1"/>
          <w:numId w:val="6"/>
        </w:numPr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társadalmi, gazdasági, költségvetési hatásait,</w:t>
      </w:r>
    </w:p>
    <w:p>
      <w:pPr>
        <w:pStyle w:val="Normal"/>
        <w:numPr>
          <w:ilvl w:val="1"/>
          <w:numId w:val="6"/>
        </w:numPr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környezeti és egészségi következményeit,</w:t>
      </w:r>
    </w:p>
    <w:p>
      <w:pPr>
        <w:pStyle w:val="Normal"/>
        <w:numPr>
          <w:ilvl w:val="1"/>
          <w:numId w:val="6"/>
        </w:numPr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adminisztratív terheket befolyásoló hatásait, valamint</w:t>
      </w:r>
    </w:p>
    <w:p>
      <w:pPr>
        <w:pStyle w:val="Normal"/>
        <w:numPr>
          <w:ilvl w:val="0"/>
          <w:numId w:val="6"/>
        </w:numPr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a jogszabály megalkotásának szükségességét, a jogalkotás elmaradásának várható következményeit, és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a jogszabály alkalmazásához szükséges személyi, szervezeti, tárgyi és pénzügyi feltételeket.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3584"/>
        <w:gridCol w:w="2065"/>
      </w:tblGrid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 tervezett jogszabály valamennyi jelentősnek ítélt hatása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</w:t>
            </w:r>
            <w:r>
              <w:rPr>
                <w:b/>
                <w:sz w:val="22"/>
                <w:szCs w:val="22"/>
              </w:rPr>
              <w:t>társadalmi, gazdasági, költségvetési hatás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</w:t>
            </w:r>
            <w:r>
              <w:rPr>
                <w:b/>
                <w:sz w:val="22"/>
                <w:szCs w:val="22"/>
              </w:rPr>
              <w:t>környezeti és egészségi következmény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</w:t>
            </w:r>
            <w:r>
              <w:rPr>
                <w:b/>
                <w:sz w:val="22"/>
                <w:szCs w:val="22"/>
              </w:rPr>
              <w:t>adminisztratív terheket befolyásoló hatás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  <w:u w:val="single"/>
              </w:rPr>
              <w:t>társadalmi hatás</w:t>
            </w:r>
            <w:r>
              <w:rPr>
                <w:sz w:val="22"/>
                <w:szCs w:val="22"/>
              </w:rPr>
              <w:t>: A költségvetési rendelet-tervezet társadalmi hatása pozitív, ugyanis a beépített kiadási tételek ösztönzik a fiatalok helyben maradását, támogatják a szociálisan rászorulókat, fenntartja a magas szintű foglalkoztatottságot és segíti, hogy a munkanélküliség a megyében a legalacsonyabb maradjon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  <w:u w:val="single"/>
              </w:rPr>
              <w:t>környezeti következmény</w:t>
            </w:r>
            <w:r>
              <w:rPr>
                <w:sz w:val="22"/>
                <w:szCs w:val="22"/>
              </w:rPr>
              <w:t>: Egyes költségvetési tételeknek (beruházások) vannak környezeti vonzatai. A beruházások során a Képviselő-testület a fenntarthatóság és a környezetvédelem követelményét szem előtt tartja, az illetékes szervekkel való konzultációt lefolytatja, véleményüket kikéri és maximálisan figyelembe veszi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</w:rPr>
              <w:t xml:space="preserve">a tervezet nem növeli az adminisztrációt  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  <w:u w:val="single"/>
              </w:rPr>
              <w:t>gazdasági hatás</w:t>
            </w:r>
            <w:r>
              <w:rPr>
                <w:sz w:val="22"/>
                <w:szCs w:val="22"/>
              </w:rPr>
              <w:t>: A költségvetési rendelettervezet kizárólag a korábbi években megállapított adómértékekkel és a rendelkezésre álló központi támogatásokkal számol. A településen működő vállalatok számára a fizetendő helyi adó évek óta jól tervezhető. A költségvetési rendelet-tervezet olyan kiadási tételekkel számol, amelyek vonzóbbá teszik a települést a vállalkozások és a településen élő és dolgozó személyek számára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egészségi következmény</w:t>
            </w:r>
            <w:r>
              <w:rPr>
                <w:sz w:val="22"/>
                <w:szCs w:val="22"/>
              </w:rPr>
              <w:t>: Az Önkormányzat 2022. április 1. napjától kezdődően az Egészségügyi Központban biztosítja a település egészségügyi alapellátását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  <w:u w:val="single"/>
              </w:rPr>
              <w:t>költségvetési hatás</w:t>
            </w:r>
            <w:r>
              <w:rPr>
                <w:sz w:val="22"/>
                <w:szCs w:val="22"/>
              </w:rPr>
              <w:t>: A költségvetési hatást a költségvetési rendelettervezet tartalmazza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 jogszabály megalkotásának szükségessége, a jogalkotás elmaradásának várható következményei:</w:t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</w:rPr>
              <w:t>jogszabály megalkotásának szükségessége: A költségvetési rendeletet kötelező beterjeszteni 2026. február 15-ig. A jogalkotás elmulasztásának következménye az, hogy a Képviselő-testület jogszabályt sért, nem fog tudni törvényesen gazdálkodni 2026. évben, valamint veszélybe kerülnek a kitűzött önkormányzati célok.</w:t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Jogszabály alkalmazásához szükséges személyi, szervezeti, tárgyi és pénzügyi feltételek</w:t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lkalmazáshoz a szükséges személyi, szervezeti, tárgyi és pénzügyi feltételek, ahogy korábban, most is rendelkezésre állnak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Kérem a Tisztelt Képviselő-testületet, hogy az előterjesztés alapján a rendelet-tervezetet tárgyalja meg, majd döntsön a </w:t>
      </w:r>
      <w:r>
        <w:rPr>
          <w:b/>
          <w:sz w:val="22"/>
          <w:szCs w:val="22"/>
        </w:rPr>
        <w:t>2026. évi költségvetés</w:t>
      </w:r>
      <w:r>
        <w:rPr>
          <w:sz w:val="22"/>
          <w:szCs w:val="22"/>
        </w:rPr>
        <w:t xml:space="preserve"> tárgyában, melynek </w:t>
      </w:r>
      <w:r>
        <w:rPr>
          <w:b/>
          <w:sz w:val="22"/>
          <w:szCs w:val="22"/>
        </w:rPr>
        <w:t>főösszege 3.324.337.962 F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ábolna, 2026. február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sz w:val="22"/>
          <w:szCs w:val="22"/>
        </w:rPr>
        <w:t>dr. Horváth Klára s.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polgármester</w:t>
      </w:r>
      <w:r>
        <w:br w:type="page"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melléklet a …/2026. számú előterjesztéshez – 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2"/>
          <w:szCs w:val="22"/>
        </w:rPr>
        <w:t>Bábolna Város Önkormányzat Képviselő-testületének</w:t>
      </w:r>
    </w:p>
    <w:p>
      <w:pPr>
        <w:pStyle w:val="Heading"/>
        <w:spacing w:before="0" w:after="360"/>
        <w:rPr/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/2026. (II.12.) sz. határozata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ábolna Város Önkormányzat Képviselő-testülete Bábolna Város Önkormányzat saját bevételeinek és fizetési kötelezettségeinek középtávú tervét az államháztartásról szóló 2011. évi CXCV. törvény  29/A. §-a alapján az alábbiakban elfogadja: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390"/>
        <w:gridCol w:w="1391"/>
        <w:gridCol w:w="1390"/>
        <w:gridCol w:w="1391"/>
      </w:tblGrid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.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yi adóból származó bevéte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5.211.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5.211.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5.211.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5.211.000</w:t>
            </w:r>
          </w:p>
        </w:tc>
      </w:tr>
      <w:tr>
        <w:trPr>
          <w:trHeight w:val="5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Önkormányzati vagyon és az önkormányzatot megillető vagyonértékű jog értékesítéséből és hasznosításából származó bevéte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ztalék, koncessziós díj és hozambevéte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rgyi eszköz és immateriális jószág, részvény, részesedés, vállalat értékesítésből vagy privatizációból származó bevéte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írság, pótlék és díjbevéte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4.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4.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4.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4.00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zességvállalással kapcsolatos megtérülé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ját bevétel összese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36.495.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35.495.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36.495.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36.495.00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itel, kölcsön felvétele, átvállalása a folyósítás, átvállalás napjától a végtörlesztés napjáig, és annak aktuális tőketartozás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.000.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.000.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.000.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000.00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számvitelről szóló törvény szerinti hitelviszonyt megtestesítő értékpapír forgalomba hozatala a forgalomba hozatal napjától a beváltás napjáig, kamatozó értékpapír esetén annak névértéke, egyéb értékpapír esetén annak vételár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ltó kibocsátása a kibocsátás napjától a beváltás napjáig, és annak a váltóval kiváltott kötelezettséggel megegyező, kamatot nem tartalmazó érték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 számviteli törvény szerint pénzügyi lízingbe vevői félként történő megkötése a lízing futamideje alatt és a lízingszerződésben kikötött tőkerész hátralévő összeg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szavásárlási kötelezettség kikötésével megkötött adásvételi szerződés eladói félként történő megkötése a visszavásárlásig, és a kikötött visszavásárlási á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ződésben kapott, legalább 365 nap időtartamú halasztott fizetés, részletfizetés, és a még ki nem fizetett ellenérték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itelintézetek által, származékos műveletek különbözeteként az Államadósság Kezelő Központ Zrt-nél elhelyezett fedezeti betétek és azok összeg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ósságot keletkeztető ügylet értéke összesen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.000.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.000.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.000.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.00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  <w:tab w:val="left" w:pos="9540" w:leader="none"/>
        </w:tabs>
        <w:ind w:right="-108" w:hanging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25. február 12.</w:t>
      </w:r>
    </w:p>
    <w:p>
      <w:pPr>
        <w:pStyle w:val="Normal"/>
        <w:tabs>
          <w:tab w:val="clear" w:pos="708"/>
          <w:tab w:val="left" w:pos="9000" w:leader="none"/>
          <w:tab w:val="left" w:pos="9540" w:leader="none"/>
        </w:tabs>
        <w:ind w:right="-108" w:hanging="0"/>
        <w:jc w:val="center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 melléklet a …./2026. számú előterjesztéshez – rendelet-terveze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ábolna Város Önkormányzat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/2026. (II.12.) rendelet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ábolna Város Önkormányzatának 2026. évi költségvetésérő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ábolna Város Önkormányzat Képviselő-testületének az Alaptörvény 32. cikk (2) bekezdésében meghatározott eredeti jogalkotói hatáskörében, az Alaptörvény 32. cikk (1) bekezdésének f) pontjában meghatározott feladatkörében eljárva a következőket rendeli el:</w:t>
      </w:r>
    </w:p>
    <w:p>
      <w:pPr>
        <w:pStyle w:val="Heading1"/>
        <w:spacing w:before="360" w:after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. A költségvetés bevételei és kiadásai</w:t>
      </w:r>
    </w:p>
    <w:p>
      <w:pPr>
        <w:pStyle w:val="Normal"/>
        <w:jc w:val="both"/>
        <w:rPr/>
      </w:pPr>
      <w:r>
        <w:rPr>
          <w:sz w:val="22"/>
          <w:szCs w:val="22"/>
        </w:rPr>
        <w:t>1. § (1) Képviselő-testület a rendelet 1. melléklete és 4. melléklete szerint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a) az önkormányzat 2026. évi kiadásainak fedezetéül szolgáló bevételek főösszegét 3.324.337.962 Ft-ban állapítja meg, amelyből a működési célú bevétel 2.038.454.376 Ft, finanszírozási célú bevétel 1.285.883.586 Ft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b) az önkormányzat összes kiadását 3.324.337.962 Ft-ban, ezen belül költségvetési kiadását 2.372.046.706 Ft-ban hagyja jóvá, amelyből a felhalmozási célú kiadás 190.467.039 Ft – felhalmozási célú tartalék nélkül - , a működési célú kiadások összege 2.181.579.667 Ft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(2) A tárgyévi költségvetési bevételek és kiadások különbözeteként a költségvetési hiány összege az alábbiak szerint kerül megállapításra: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a) előző évi maradványt nem tartalmazó költségvetési bevételek 2.038.454.376 Ft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b) finanszírozási műveleteket nem tartalmazó költségvetési kiadások: 2.372.046.706 Ft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c) a költségvetési hiány összege: 143.125.291 Ft, melyet a 2025. évi maradvány összegéből fedezünk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3) A Képviselő-testület a költségvetési szervek bevételi és kiadási főösszegét az alábbiak szerint állapítja meg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a) Önkormányzat: 2.459.660.202 Ft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b) Közös Önkormányzati Hivatal: 245.594.713 Ft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c) Alapszolgáltatási Központ: 225.410.436 Ft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d) Óvoda és Bölcsőde: 291.881.521 Ft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e)  Könyvtár, Művelődési és Sportközpont: 101.791.090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§ Az 1. §-ban megállapított bevételi főösszeg forrásonkénti és intézményenkénti bevételeit a 2. melléklet tartalmazza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3. § (1) A Képviselő-testület a 2026. évi költségvetés kiemelt kiadási előirányzatait intézményenkénti bontásban a 3. melléklet szerint állapítja meg. </w:t>
      </w:r>
    </w:p>
    <w:p>
      <w:pPr>
        <w:pStyle w:val="Normal"/>
        <w:jc w:val="both"/>
        <w:rPr/>
      </w:pPr>
      <w:r>
        <w:rPr>
          <w:sz w:val="22"/>
          <w:szCs w:val="22"/>
        </w:rPr>
        <w:t>(2) Az államháztartáson kívüli szervezetekkel, fejlesztési és működési célú pénzeszköz átadásról kötött támogatási szerződések elszámolási határideje 2027. január 31.</w:t>
      </w:r>
    </w:p>
    <w:p>
      <w:pPr>
        <w:pStyle w:val="Normal"/>
        <w:jc w:val="both"/>
        <w:rPr/>
      </w:pPr>
      <w:r>
        <w:rPr>
          <w:sz w:val="22"/>
          <w:szCs w:val="22"/>
        </w:rPr>
        <w:t>(3) A Képviselő-testület a felújítási előirányzatokat célonként, a fejlesztési kiadásokat feladatonként a 3. melléklet szerint állapítja meg.</w:t>
      </w:r>
    </w:p>
    <w:p>
      <w:pPr>
        <w:pStyle w:val="Normal"/>
        <w:jc w:val="both"/>
        <w:rPr/>
      </w:pPr>
      <w:r>
        <w:rPr>
          <w:sz w:val="22"/>
          <w:szCs w:val="22"/>
        </w:rPr>
        <w:t>(4) A rendelet 5. melléklete Bábolna Város Önkormányzata 2026. évi bevételeinek és kiadásainak megoszlását kötelező, önként vállalt, államigazgatási feladatokra bontva határozza meg.</w:t>
      </w:r>
    </w:p>
    <w:p>
      <w:pPr>
        <w:pStyle w:val="Normal"/>
        <w:jc w:val="both"/>
        <w:rPr/>
      </w:pPr>
      <w:r>
        <w:rPr>
          <w:sz w:val="22"/>
          <w:szCs w:val="22"/>
        </w:rPr>
        <w:t>(5) A rendelet 6. melléklete Bábolna Város Önkormányzata 2026. évi előirányzatainak felhasználási ütemtervét határozza meg.</w:t>
      </w:r>
    </w:p>
    <w:p>
      <w:pPr>
        <w:pStyle w:val="Normal"/>
        <w:jc w:val="both"/>
        <w:rPr/>
      </w:pPr>
      <w:r>
        <w:rPr>
          <w:sz w:val="22"/>
          <w:szCs w:val="22"/>
        </w:rPr>
        <w:t>(6) A rendelet 7. melléklete a helyi rendelettel szabályozott és a törvényi előírásokból származott bevétel kiesések (közvetett támogatások) 2026. évi összegét mutatja be.</w:t>
      </w:r>
    </w:p>
    <w:p>
      <w:pPr>
        <w:pStyle w:val="Normal"/>
        <w:jc w:val="both"/>
        <w:rPr/>
      </w:pPr>
      <w:r>
        <w:rPr>
          <w:sz w:val="22"/>
          <w:szCs w:val="22"/>
        </w:rPr>
        <w:t>(7) A rendelet 8. melléklete Bábolna Város Önkormányzata bevételeinek és fizetési kötelezettségeinek középtávú terve.</w:t>
      </w:r>
    </w:p>
    <w:p>
      <w:pPr>
        <w:pStyle w:val="Normal"/>
        <w:jc w:val="both"/>
        <w:rPr/>
      </w:pPr>
      <w:r>
        <w:rPr>
          <w:sz w:val="22"/>
          <w:szCs w:val="22"/>
        </w:rPr>
        <w:t>(8) A rendelet 9. melléklete Bábolna Város Önkormányzatának több éves kihatással járó döntéseit mutatja be.</w:t>
      </w:r>
    </w:p>
    <w:p>
      <w:pPr>
        <w:pStyle w:val="Normal"/>
        <w:jc w:val="both"/>
        <w:rPr/>
      </w:pPr>
      <w:r>
        <w:rPr>
          <w:sz w:val="22"/>
          <w:szCs w:val="22"/>
        </w:rPr>
        <w:t>(9) A rendelet 10. melléklete a működési és felhalmozási célra átadott pénzeszközök részletezését tartalmazza.</w:t>
      </w:r>
    </w:p>
    <w:p>
      <w:pPr>
        <w:pStyle w:val="Normal"/>
        <w:jc w:val="both"/>
        <w:rPr/>
      </w:pPr>
      <w:r>
        <w:rPr>
          <w:sz w:val="22"/>
          <w:szCs w:val="22"/>
        </w:rPr>
        <w:t>(10) A rendelet 11. melléklete Bábolna Város Önkormányzatának 2026. évi likviditási ter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§ A Képviselő-testület az önkormányzat tartalékát 230.897.637 Ft-ban hagyja jóvá, mely működési célú általános tartalék. Felhasználásáról a többlet igények, valamint az esetlegesen elmaradó bevételek figyelembevételével a Képviselő-testület év közben határoz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§ A Képviselő-testület az önkormányzat előző évi maradványát az éves beszámoló készítésekor állapítja meg a beszámolási és könyvvezetési kötelezettségekről szóló jogszabályoknak megfelelően.</w:t>
      </w:r>
    </w:p>
    <w:p>
      <w:pPr>
        <w:pStyle w:val="Heading1"/>
        <w:spacing w:before="360" w:after="360"/>
        <w:rPr/>
      </w:pPr>
      <w:r>
        <w:rPr>
          <w:rFonts w:cs="Times New Roman" w:ascii="Times New Roman" w:hAnsi="Times New Roman"/>
          <w:bCs/>
          <w:sz w:val="22"/>
          <w:szCs w:val="22"/>
        </w:rPr>
        <w:t>2. Előirányzat felhasználás, önkormányzati feladatok pénzbeli támogatása</w:t>
      </w:r>
    </w:p>
    <w:p>
      <w:pPr>
        <w:pStyle w:val="Normal"/>
        <w:jc w:val="both"/>
        <w:rPr/>
      </w:pPr>
      <w:r>
        <w:rPr>
          <w:sz w:val="22"/>
          <w:szCs w:val="22"/>
        </w:rPr>
        <w:t>6. § (1) A Képviselő-testület a Közös Önkormányzati Hivatalnál köztisztviselői jogviszony keretében foglalkoztatottak 2026. évi illetmény pótlékának alapját 40.000 Ft-tal hagyja jóvá.</w:t>
      </w:r>
    </w:p>
    <w:p>
      <w:pPr>
        <w:pStyle w:val="Normal"/>
        <w:jc w:val="both"/>
        <w:rPr/>
      </w:pPr>
      <w:r>
        <w:rPr>
          <w:sz w:val="22"/>
          <w:szCs w:val="22"/>
        </w:rPr>
        <w:t>(2) A Képviselő-testület a polgármester 2026. évi cafetéria keretének összegét nettó 400.000 Ft-ban határozza meg, mely a személyi juttatások közé került beépítés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3) A Képviselő-testület az Önkormányzatnál és annak Intézményeinél foglalkoztatott technikai dolgozók munkaruha juttatását nettó 70.000 Ft-ban hagyja jóvá.</w:t>
      </w:r>
    </w:p>
    <w:p>
      <w:pPr>
        <w:pStyle w:val="Normal"/>
        <w:jc w:val="both"/>
        <w:rPr/>
      </w:pPr>
      <w:r>
        <w:rPr>
          <w:sz w:val="22"/>
          <w:szCs w:val="22"/>
        </w:rPr>
        <w:t>(4) A Képviselő-testület a költségvetési szerv által jutalmazásra fordítható összeg nagyságát az eredeti rendszeres személyi juttatások egy havi előirányzatának összegében határozza meg. Év közben – a lehetőségek figyelembevételével – határozza meg az anyagi ösztönzés formáját, mértékét és a kifizetés lehetőségét.</w:t>
      </w:r>
    </w:p>
    <w:p>
      <w:pPr>
        <w:pStyle w:val="Heading1"/>
        <w:spacing w:before="360" w:after="360"/>
        <w:rPr/>
      </w:pPr>
      <w:r>
        <w:rPr>
          <w:rFonts w:cs="Times New Roman" w:ascii="Times New Roman" w:hAnsi="Times New Roman"/>
          <w:bCs/>
          <w:sz w:val="22"/>
          <w:szCs w:val="22"/>
        </w:rPr>
        <w:t>3. A 2026. évi költségvetés végrehajtásának szabályai</w:t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  <w:sz w:val="22"/>
          <w:szCs w:val="22"/>
        </w:rPr>
        <w:t>7. § (1) Bábolna Város Önkormányzatának, a Bábolnai Közös Önkormányzati Hivatalnak és az Önkormányzat intézményeinek bankszámla vezető pénzintézete az OTP Bank Ny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) A polgármester felhatalmazást kap pótlólagos működési vagy fejlesztési forrás elérését célzó pályázat benyújtásának elrendelésére, az esetleges saját forrás biztosítása mell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3) A Képviselő-testület 3 millió forint keretösszeget biztosít a polgármester számára saját hatáskörben történő felhasznál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4) A (2)-(3) bekezdésben kapott felhatalmazás alapján tett intézkedések esetében a polgármester a Képviselő-testületet utólag tájékoztatni köteles.</w:t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  <w:sz w:val="22"/>
          <w:szCs w:val="22"/>
        </w:rPr>
        <w:t>8. § (1) A költségvetési szerv előirányzat módosítási jogköre tartós kötelezettséget nem keletkeztethet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 A Képviselő-testület a házipénztárból történő készpénzes kifizetések körét az alábbiakban határozza meg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a) személyi juttatások,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b) készletbeszerzések,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c) szolgáltatások,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d) önkormányzati ellátások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9. § A Képviselő-testület a 2026. évi költségvetési rendelete megalkotásáig felhatalmazza a polgármestert, hogy a 2026. évi költségvetési gazdálkodás zavartalan megkezdéséhez az intézmények részére az önkormányzatnak átutalt állami támogatás terhére, havonta a 2025. évi önkormányzati támogatás egyhavi összegének megfelelő összeget biztosítson.</w:t>
      </w:r>
    </w:p>
    <w:p>
      <w:pPr>
        <w:pStyle w:val="Heading1"/>
        <w:spacing w:before="360" w:after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. Záró rendelkezések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§ Ez a rendelet 2026. február 13-án lép hatályba.</w:t>
      </w:r>
    </w:p>
    <w:p>
      <w:pPr>
        <w:pStyle w:val="Normal"/>
        <w:tabs>
          <w:tab w:val="clear" w:pos="708"/>
          <w:tab w:val="left" w:pos="5940" w:leader="none"/>
        </w:tabs>
        <w:spacing w:before="1200" w:after="0"/>
        <w:ind w:left="902" w:hanging="0"/>
        <w:rPr/>
      </w:pPr>
      <w:r>
        <w:rPr>
          <w:b/>
          <w:sz w:val="22"/>
          <w:szCs w:val="22"/>
        </w:rPr>
        <w:t xml:space="preserve">dr. Poczok Szabolcs                                                       </w:t>
        <w:tab/>
        <w:t>dr. Horváth Klára</w:t>
      </w:r>
    </w:p>
    <w:p>
      <w:pPr>
        <w:pStyle w:val="Normal"/>
        <w:tabs>
          <w:tab w:val="clear" w:pos="708"/>
          <w:tab w:val="left" w:pos="6300" w:leader="none"/>
        </w:tabs>
        <w:ind w:left="1260" w:hanging="0"/>
        <w:rPr>
          <w:sz w:val="22"/>
          <w:szCs w:val="22"/>
        </w:rPr>
      </w:pPr>
      <w:r>
        <w:rPr>
          <w:sz w:val="22"/>
          <w:szCs w:val="22"/>
        </w:rPr>
        <w:t>jegyző</w:t>
        <w:tab/>
        <w:t>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19"/>
        </w:tabs>
        <w:ind w:left="701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0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Markedcontent">
    <w:name w:val="markedcontent"/>
    <w:basedOn w:val="Bekezdsalapbettpusa"/>
    <w:qFormat/>
    <w:rPr/>
  </w:style>
  <w:style w:type="character" w:styleId="Cmsor1Char">
    <w:name w:val="Címsor 1 Char"/>
    <w:qFormat/>
    <w:rPr>
      <w:rFonts w:ascii="Tahoma" w:hAnsi="Tahoma" w:cs="Tahoma"/>
      <w:b/>
      <w:sz w:val="24"/>
    </w:rPr>
  </w:style>
  <w:style w:type="character" w:styleId="CmChar">
    <w:name w:val="Cím Char"/>
    <w:qFormat/>
    <w:rPr>
      <w:rFonts w:ascii="Tahoma" w:hAnsi="Tahoma" w:cs="Tahoma"/>
      <w:b/>
      <w:sz w:val="28"/>
    </w:rPr>
  </w:style>
  <w:style w:type="character" w:styleId="SzvegtrzsChar">
    <w:name w:val="Szövegtörzs Char"/>
    <w:qFormat/>
    <w:rPr>
      <w:rFonts w:ascii="Tahoma" w:hAnsi="Tahoma" w:cs="Tahoma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6:43:00Z</dcterms:created>
  <dc:creator>-</dc:creator>
  <dc:description/>
  <cp:keywords/>
  <dc:language>en-US</dc:language>
  <cp:lastModifiedBy>Bábolna | Pénzügyi csoportvezető</cp:lastModifiedBy>
  <cp:lastPrinted>2019-02-06T07:24:00Z</cp:lastPrinted>
  <dcterms:modified xsi:type="dcterms:W3CDTF">2026-02-04T07:56:00Z</dcterms:modified>
  <cp:revision>10</cp:revision>
  <dc:subject/>
  <dc:title>ELŐTERJESZ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1425190</vt:r8>
  </property>
  <property fmtid="{D5CDD505-2E9C-101B-9397-08002B2CF9AE}" pid="3" name="_AuthorEmail">
    <vt:lpwstr>adminisztracio@babolna.hu</vt:lpwstr>
  </property>
  <property fmtid="{D5CDD505-2E9C-101B-9397-08002B2CF9AE}" pid="4" name="_AuthorEmailDisplayName">
    <vt:lpwstr>Molnár Beát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